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694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 / cykl 2022-202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Ochrona własności intelektualn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fakultatywn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ojęcie i zasady dozwolonego użytku prywatnego i publicznego</w:t>
            </w:r>
            <w:r>
              <w:rPr/>
              <w:t xml:space="preserve"> z utworu. Prawa bibliotek i szkół. Prawo cytatu. Szczególna ochrona programów komputerowych, </w:t>
            </w:r>
            <w:r>
              <w:rPr>
                <w:spacing w:val="-4"/>
              </w:rPr>
              <w:t xml:space="preserve">wizerunku i korespondencj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4"/>
              </w:rPr>
              <w:t>Rola organizacji zbiorowego</w:t>
            </w:r>
            <w:r>
              <w:rPr/>
              <w:t xml:space="preserve"> </w:t>
            </w:r>
            <w:r>
              <w:rPr>
                <w:spacing w:val="-2"/>
              </w:rPr>
              <w:t xml:space="preserve">zarządzania prawami autorskimi. </w:t>
            </w:r>
            <w:r>
              <w:rPr/>
              <w:t>Cywilne i karne zasady odpowiedzialności za naruszenie praw własności intelektualn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/>
              <w:t xml:space="preserve">Rozwój ochrony dóbr niematerialnych w ujęciu historycznym. Geneza i miejsce współczesnego prawa autorskiego </w:t>
            </w:r>
            <w:r>
              <w:rPr>
                <w:spacing w:val="-4"/>
              </w:rPr>
              <w:t>i praw pokrew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/>
              <w:t xml:space="preserve">Międzynarodowy i krajowy aspekt ochrony własności intelektualnej. </w:t>
            </w:r>
            <w:r>
              <w:rPr>
                <w:spacing w:val="-2"/>
              </w:rPr>
              <w:t>Przedmiot i podmioty prawa autorskiego,</w:t>
            </w:r>
            <w:r>
              <w:rPr/>
              <w:t xml:space="preserve"> </w:t>
            </w:r>
            <w:r>
              <w:rPr>
                <w:spacing w:val="-2"/>
              </w:rPr>
              <w:t xml:space="preserve">podstawowe definicj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DejaVuSansBook;Cambria" w:ascii="DejaVuSansBook;Cambria" w:hAnsi="DejaVuSansBook;Cambria"/>
                <w:sz w:val="21"/>
                <w:szCs w:val="21"/>
                <w:shd w:fill="FFFFFF" w:val="clear"/>
              </w:rPr>
              <w:t>Pojęcie dóbr niematerialnych, ich rodzaje i historyczna ewolucja. Dobra osobis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ojęcie i podstawowy</w:t>
            </w:r>
            <w:r>
              <w:rPr/>
              <w:t xml:space="preserve"> </w:t>
            </w:r>
            <w:r>
              <w:rPr>
                <w:spacing w:val="-2"/>
              </w:rPr>
              <w:t>katalog praw majątkowych oraz pola eksploatacji utworu. Licencj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ostacie naruszenia autorskich</w:t>
            </w:r>
            <w:r>
              <w:rPr/>
              <w:t xml:space="preserve"> </w:t>
            </w:r>
            <w:r>
              <w:rPr>
                <w:spacing w:val="-4"/>
              </w:rPr>
              <w:t>praw osobistych i majątkowych - pojęcie plagiatu, piractwa, bazy da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rawa osobiste twórców do chronionych utwor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rFonts w:cs="Calibri"/>
                <w:lang w:eastAsia="pl-PL"/>
              </w:rPr>
              <w:t>C.W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cs="Calibri"/>
                <w:lang w:eastAsia="pl-PL"/>
              </w:rPr>
              <w:t>A.U5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aca zaliczenio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aca zaliczenio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6:10:00Z</dcterms:modified>
  <cp:revision>9</cp:revision>
  <dc:subject/>
  <dc:title>Karta modułu/przedmiotu</dc:title>
</cp:coreProperties>
</file>